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UCHWAŁA NR ...........................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RADY MIASTA PŁOCKA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z dnia .....................................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w sprawie: zamiaru zmiany siedziby Centrum Kształcenia Ustawicznego im. Pokolenia Kolumbów w Płocku, al. marsz. Józefa Piłsudskiego 6 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Na podstawie art. 18 ust. 2 pkt 15 ustawy z dnia 8 marca 1990r. o samorządzie gminnym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(Dz. U. z 2001r. Nr 142, poz. 1591;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z 2009r. Nr 52, poz.420, Nr 157, poz.1241; z 2010r. Nr 28, poz. 142 i poz.146, Nr 40, poz. 230, Nr 106, poz. 675; z 2011r. Nr 21, poz. 113, Nr 117, poz. 679, Nr 134, poz. 77, Nr 149, poz. 887, Nr 217, poz.1281) </w:t>
      </w:r>
      <w:r>
        <w:rPr>
          <w:rFonts w:cs="Verdana" w:ascii="Verdana" w:hAnsi="Verdana"/>
          <w:sz w:val="20"/>
          <w:szCs w:val="20"/>
        </w:rPr>
        <w:t xml:space="preserve">oraz art. 92 ust.1 pkt 1 ustawy z dnia 5 czerwca 1998r. o samorządzie powiatowym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(Dz. U. z 2001 r. Nr 142, poz. 1592; z 2002 r. Nr 23, poz. 220, Nr 62, poz. 558, Nr 113, poz. 984, Nr 153, poz. 1271, Nr 200, poz. 1688, Nr 214, poz.1806; z 2003 r. Nr 162, poz. 1568; z 2004r. Nr 102, poz. 1055; z 2007r. Nr 173, poz. 1218; z 2008r. Nr 180, poz. 1111, Nr 223, poz. 1458; z 2009r. Nr 92, poz. 753, Nr 157, poz.1241; z 2010r. Nr 28, poz. 142 i poz. 146, Nr 40, poz. 230, Nr 106, poz. 675; z 2011r. Nr 21, poz. 113, Nr 149, poz. 887, Nr 217, poz.1281)</w:t>
      </w:r>
      <w:r>
        <w:rPr>
          <w:rFonts w:cs="Verdana" w:ascii="Verdana" w:hAnsi="Verdana"/>
          <w:sz w:val="20"/>
          <w:szCs w:val="20"/>
        </w:rPr>
        <w:t xml:space="preserve"> w związku z art. 5c pkt 1 oraz z art. 5 ust. 3 i 5a, art 9 ust.1 pkt 2 i pkt 3 lit.a) – g), art. 62 ust.1, art. 68a  ust. 1 i 2 ustawy z dnia 7 września 1991 r. o systemie oświaty 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157, poz.1241, Nr 219, poz.1705; z 2010r. Nr 44, poz. 250, Nr 54, poz 250, Nr 127, poz. 857, Nr 148, poz. 991; z 2011r. Nr 106, poz. 622, Nr 112, poz. 654,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Nr 149, poz. 887,</w:t>
      </w:r>
      <w:r>
        <w:rPr>
          <w:rFonts w:cs="Verdana" w:ascii="Verdana" w:hAnsi="Verdana"/>
          <w:sz w:val="20"/>
          <w:szCs w:val="20"/>
        </w:rPr>
        <w:t xml:space="preserve"> Nr 205, poz. 1206) Rada Miasta Płocka uchwala, co następuje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§ 1 </w:t>
      </w:r>
    </w:p>
    <w:p>
      <w:pPr>
        <w:pStyle w:val="Normal"/>
        <w:ind w:left="30" w:right="0" w:hanging="45"/>
        <w:jc w:val="both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  <w:t>Z dniem 1 września 2012 roku planuje się zmianę siedziby Centrum Kształcenia Ustawicznego im. Pokolenia Kolumbów w Płocku, al. marsz. Jóżefa Piłsudskiego 6 na siedzibę w Płocku, al. Jana Kilińskiego 4.</w:t>
      </w:r>
    </w:p>
    <w:p>
      <w:pPr>
        <w:pStyle w:val="Normal"/>
        <w:jc w:val="center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§ 2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nie uchwały powierza się Prezydentowi Miasta Płocka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§ 3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chwała wchodzi w życie z dniem podjęc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 xml:space="preserve">     </w:t>
        <w:tab/>
        <w:tab/>
        <w:t xml:space="preserve">  </w:t>
        <w:tab/>
        <w:t xml:space="preserve">         </w:t>
      </w:r>
      <w:r>
        <w:rPr>
          <w:rFonts w:cs="Verdana" w:ascii="Verdana" w:hAnsi="Verdana"/>
          <w:b w:val="false"/>
          <w:bCs w:val="false"/>
          <w:sz w:val="21"/>
          <w:szCs w:val="21"/>
        </w:rPr>
        <w:t>Przewodniczący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 xml:space="preserve">                                                                     Rady Miasta Płocka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eastAsia="Times New Roman" w:cs="Verdana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ab/>
        <w:tab/>
        <w:t xml:space="preserve">    Artur Jaroszewski</w:t>
      </w:r>
    </w:p>
    <w:p>
      <w:pPr>
        <w:pStyle w:val="Normal"/>
        <w:jc w:val="left"/>
        <w:rPr>
          <w:rFonts w:ascii="Verdana" w:hAnsi="Verdana" w:eastAsia="Times New Roman" w:cs="Verdana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Normal"/>
        <w:jc w:val="left"/>
        <w:rPr>
          <w:rFonts w:ascii="Verdana" w:hAnsi="Verdana" w:eastAsia="Times New Roman" w:cs="Verdana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tLeast" w:line="10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>Uzasadnienie</w:t>
      </w:r>
    </w:p>
    <w:p>
      <w:pPr>
        <w:pStyle w:val="Normal"/>
        <w:spacing w:lineRule="atLeast" w:line="10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nyWeb"/>
        <w:spacing w:lineRule="atLeast" w:line="100" w:before="0" w:after="0"/>
        <w:jc w:val="both"/>
        <w:rPr/>
      </w:pPr>
      <w:r>
        <w:rPr>
          <w:rFonts w:cs="Arial" w:ascii="Arial" w:hAnsi="Arial"/>
          <w:sz w:val="22"/>
          <w:szCs w:val="22"/>
        </w:rPr>
        <w:t>Podstawowym powodem rozważanych zmian jest wejście w życie z dniem 01.09.2012r. ustawy z dnia 19 sierpnia 2011r. o zmianie ustawy o systemie oświaty oraz niektórych innych ustaw  (Dz. U. nr 205, poz. 1206).Ustawa gruntownie zmienia model kształcenia zawodowego na poziomie średnim – poczynając od zainicjowania wdrożenia nowej podstawy programowej kształcenia w zawodach i zmodyfikowania klasyfikacji zawodów szkolnych, a na zmianie struktury szkolnictwa ponadgimnazjalnego kończąc.</w:t>
      </w:r>
    </w:p>
    <w:p>
      <w:pPr>
        <w:pStyle w:val="Bodytext31"/>
        <w:shd w:fill="auto" w:val="clear"/>
        <w:spacing w:lineRule="atLeast" w:line="100" w:before="0" w:after="0"/>
        <w:ind w:left="20" w:right="2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o ukończeniu gimnazjum obowiązek nauki będzie można spełniać przez</w:t>
      </w:r>
      <w:r>
        <w:rPr>
          <w:rStyle w:val="Bodytext3NotBold"/>
          <w:rFonts w:cs="Arial" w:ascii="Arial" w:hAnsi="Arial"/>
          <w:b w:val="false"/>
          <w:bCs w:val="false"/>
          <w:sz w:val="22"/>
          <w:szCs w:val="22"/>
        </w:rPr>
        <w:t xml:space="preserve">: </w:t>
      </w:r>
      <w:r>
        <w:rPr>
          <w:rFonts w:cs="Arial" w:ascii="Arial" w:hAnsi="Arial"/>
          <w:b w:val="false"/>
          <w:bCs w:val="false"/>
          <w:sz w:val="22"/>
          <w:szCs w:val="22"/>
        </w:rPr>
        <w:t>uczęszczanie do publicznej lub niepublicznej szkoły ponadgimnazjalnej; realizowanie przygotowania zawodowego u pracodawcy; uczęszczanie na kwalifikacyjny kurs zawodowy - w przypadkach wskazanych w rozporządzeniu. Kształcenie zawodowe będzie realizowane na poziomie ponadgimnazjalnym w następujących typach szkół dla młodzieży: 3-letniej zasadniczej szkole zawodowej, 4-letnim technikum; szkole policealnej dla osób posiadających wykształcenie średnie.</w:t>
      </w:r>
    </w:p>
    <w:p>
      <w:pPr>
        <w:pStyle w:val="Bodytext31"/>
        <w:shd w:fill="auto" w:val="clear"/>
        <w:spacing w:lineRule="atLeast" w:line="100" w:before="0" w:after="0"/>
        <w:ind w:left="20" w:right="2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bsolwent zasadniczej szkoły zawodowej będzie mógł uzyskać: wykształcenie średnie - poprzez ukończenie liceum ogólnokształcącego dla dorosłych; kwalifikacje zawodowe na poziomie technikum - poprzez ukończenie kwalifikacyjnych kursów zawodowych i zdanie egzaminów przed okręgową komisją egzaminacyjną. </w:t>
      </w:r>
    </w:p>
    <w:p>
      <w:pPr>
        <w:pStyle w:val="Bodytext31"/>
        <w:shd w:fill="auto" w:val="clear"/>
        <w:spacing w:lineRule="atLeast" w:line="100" w:before="0" w:after="0"/>
        <w:ind w:left="20" w:right="20" w:hanging="0"/>
        <w:jc w:val="both"/>
        <w:rPr/>
      </w:pPr>
      <w:r>
        <w:rPr/>
        <w:t>Już na rok szkolny 2012/2013 nie będzie prowadzony nabór do klasy pierwszej w następujących szkołach:</w:t>
      </w:r>
    </w:p>
    <w:tbl>
      <w:tblPr>
        <w:tblW w:w="5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925"/>
      </w:tblGrid>
      <w:tr>
        <w:trPr/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szkoły młodzieżowe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szkoły dla dorosłych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liceum profilowane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zasadnicza szkoła zawodowa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uzupełniające liceum ogólnokształcące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technikum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technikum uzupełniające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liceum profilowane</w:t>
            </w:r>
          </w:p>
        </w:tc>
      </w:tr>
      <w:tr>
        <w:trPr/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uzupełniające liceum ogólnokształcące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o rozpocznie ich stopniową likwidację.</w:t>
      </w:r>
    </w:p>
    <w:p>
      <w:pPr>
        <w:pStyle w:val="Bodytext31"/>
        <w:shd w:fill="auto" w:val="clear"/>
        <w:spacing w:lineRule="atLeast" w:line="100" w:before="0" w:after="0"/>
        <w:ind w:left="20" w:right="2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Reforma otwiera także możliwość podnoszenia jakości kształcenia zawodowego poprzez konsolidację zasobów kadrowych oraz techno- dydaktycznych szkół i placówek. Organ prowadzący szkoły dla dorosłych, szkoły prowadzące kształcenie zawodowe lub placówki kształcenia ustawicznego lub kształcenia praktycznego będzie mógł je połączyć w zespół, zwany centrum kształcenia zawodowego i ustawicznego. W skład takiego centrum powinna wchodzić co najmniej jedna szkoła prowadząca kształcenie zawodowe (zsz, technikum lub szkoła policealna). Centrum będzie miało obowiązek prowadzenia kwalifikacyjnych kursów zawodowych oraz poradnictwa zawodowego i informacji zawodowej, we współpracy z pracodawcami i organizacjami pracodawców. </w:t>
      </w:r>
    </w:p>
    <w:p>
      <w:pPr>
        <w:pStyle w:val="Normal"/>
        <w:spacing w:lineRule="atLeast" w:line="100" w:before="0" w:after="0"/>
        <w:ind w:left="60" w:right="16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ab/>
        <w:t xml:space="preserve">We wszystkich szkołach ponadgimnazjalnych w Płocku systematycznie spada liczba uczniów i słuchaczy, zmniejsza się ogólna  liczba oddziałów, zmienia się ogólna struktura zatrudnienia, spada liczba godzin ponadwymiarowych nauczycieli - do 2020r. będzie odczuwalny niż demograficzny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o wejściu ustawy w życie w CKU przestaną funkcjonować takie szkoły jak: liceum profilowane (LP), uzupełniające liceum ogólnokształcące (ULO), technikum i technikum uzupełniające (TU), zasadnicza szkoła zawodowa. Według szacunków docelowo liczba słuchaczy spadnie o połowę. </w:t>
      </w:r>
    </w:p>
    <w:p>
      <w:pPr>
        <w:pStyle w:val="Normal"/>
        <w:spacing w:lineRule="atLeast" w:line="100" w:before="0" w:after="0"/>
        <w:ind w:left="60" w:right="1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lanowane przeniesienie CKU nie naruszy  struktury zatrudnienia , nie przewiduje się żadnych zwolnień pracowników, tak pedagogicznych jak i administracji oraz obsługi.</w:t>
      </w:r>
    </w:p>
    <w:p>
      <w:pPr>
        <w:pStyle w:val="Normal"/>
        <w:spacing w:lineRule="atLeast" w:line="100" w:before="0" w:after="0"/>
        <w:ind w:left="60" w:right="16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raca dwóch placówek w jednym budynku będzie zapewniała jego racjonalne wykorzystanie; lepsza baza warsztatowa,z której będzie mogło korzystać CKU gwarantuje wyższy poziom przygotowania zawodowego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Projekt uchwały przedłożono do zaopiniowania związkom zawodowym zrzeszającym nauczycieli i Płockiej Radzie Pożytku Publicznego.</w:t>
      </w:r>
    </w:p>
    <w:p>
      <w:pPr>
        <w:pStyle w:val="Bodytext"/>
        <w:shd w:fill="auto" w:val="clear"/>
        <w:spacing w:lineRule="atLeast" w:line="100" w:before="0" w:after="0"/>
        <w:ind w:left="0" w:right="1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odytext"/>
        <w:shd w:fill="auto" w:val="clear"/>
        <w:spacing w:lineRule="atLeast" w:line="100" w:before="0" w:after="0"/>
        <w:ind w:left="0" w:right="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"/>
        <w:shd w:fill="auto" w:val="clear"/>
        <w:spacing w:lineRule="atLeast" w:line="100" w:before="0" w:after="0"/>
        <w:ind w:left="0" w:right="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"/>
        <w:shd w:fill="auto" w:val="clear"/>
        <w:spacing w:lineRule="atLeast" w:line="100" w:before="0" w:after="0"/>
        <w:ind w:left="0" w:right="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character" w:styleId="Bodytext3">
    <w:name w:val="Body text (3)_"/>
    <w:basedOn w:val="Domylnaczcionkaakapitu"/>
    <w:qFormat/>
    <w:rPr>
      <w:rFonts w:ascii="Book Antiqua" w:hAnsi="Book Antiqua" w:eastAsia="Book Antiqua" w:cs="Book Antiqua"/>
      <w:sz w:val="18"/>
      <w:szCs w:val="18"/>
      <w:shd w:fill="FFFFFF" w:val="clear"/>
    </w:rPr>
  </w:style>
  <w:style w:type="character" w:styleId="Bodytext3NotBold">
    <w:name w:val="Body text (3) + Not Bold"/>
    <w:basedOn w:val="Bodytext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odytext">
    <w:name w:val="Body text"/>
    <w:basedOn w:val="Normal"/>
    <w:qFormat/>
    <w:pPr>
      <w:shd w:fill="FFFFFF" w:val="clear"/>
      <w:spacing w:lineRule="exact" w:line="259" w:before="0" w:after="300"/>
      <w:ind w:left="0" w:right="0" w:hanging="220"/>
    </w:pPr>
    <w:rPr>
      <w:rFonts w:ascii="Book Antiqua" w:hAnsi="Book Antiqua" w:eastAsia="Book Antiqua" w:cs="Book Antiqua"/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odytext31">
    <w:name w:val="Body text (3)"/>
    <w:basedOn w:val="Normal"/>
    <w:qFormat/>
    <w:pPr>
      <w:shd w:fill="FFFFFF" w:val="clear"/>
      <w:spacing w:lineRule="exact" w:line="259" w:before="240" w:after="0"/>
    </w:pPr>
    <w:rPr>
      <w:rFonts w:ascii="Book Antiqua" w:hAnsi="Book Antiqua" w:eastAsia="Book Antiqua" w:cs="Book Antiqua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2-02-10T15:20:00Z</cp:lastPrinted>
  <dcterms:modified xsi:type="dcterms:W3CDTF">2012-02-07T11:58:40Z</dcterms:modified>
  <cp:revision>3</cp:revision>
  <dc:subject/>
  <dc:title/>
</cp:coreProperties>
</file>